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cturne Op 62 No 1 in B major. Frederic 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pnnoct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cturne was composed in 1846. It was dedicated to Madem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e Konneritz. It has a beautiful song-like melody and rich har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ody is played in trills towards the end and sounds li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inging bells. It is very difficult technically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s, but extreme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quenced this using a Yamaha Clavinova CLP-123, a Roland JV1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386 PC running Midisoft's "Studio for Window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1996 Robert Fin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